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/>
        <w:t>COME PUÒ FIN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come può’ finire ancora non lo s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se questo mondo fosse tutto qu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inchiuso in una favol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tro queste nostre stra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inrapjazztribalmambobeeboppopr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uesinrapjazztribalmambobeeboppopro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c’era una volta una bella citt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 se ti fermi un po’ qui con noi a sogn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file a colori con mille finest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n ci credere in questi angel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lle strade di una splendida realt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di un sole stampato su un programma clipar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c’era una volta una bella citt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se ti fermi un po’ qui con noi a sogn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file a colori con mille finest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n ci credere in questi angel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lle strade sulle strade di una splendida realt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 se ci incontrera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1:28:00Z</dcterms:created>
  <dc:creator>Roby</dc:creator>
  <dc:description/>
  <dc:language>en-US</dc:language>
  <cp:lastModifiedBy>Roby</cp:lastModifiedBy>
  <cp:lastPrinted>2002-12-17T18:25:00Z</cp:lastPrinted>
  <dcterms:modified xsi:type="dcterms:W3CDTF">2003-09-11T16:51:00Z</dcterms:modified>
  <cp:revision>4</cp:revision>
  <dc:subject/>
  <dc:title>FINALE</dc:title>
</cp:coreProperties>
</file>