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UVER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INIZIA UNA STO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 LE STRADE DI UNA GRANDE CIT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ROMA FORSE POCO CONOSCIU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QUARTIERE CON LA SUA REAL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QUESTA NOTTE CAMBIERÀ IL DOM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IL SOLE ADESSO ANCORA NON LO 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NOI SIAMO VECCHI PEZZI DI STRA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ASCOLTANO E RACCONTA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 COSA FANNO I RAGAZZI DI QUAGGIÙ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INCONTRANO QUALCUNO UN PO’ DIVER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OSA FANNO QUEI GIORNI UN PO’ STR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HANNO SCELTO DI VIVERE COS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OSA FA UNA STORIA D’A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UN QUARTIERE DI UNA GRANDE CIT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ROMA FORSE POCO CONOSCIU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 LE SUE ST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CCO</w:t>
      </w:r>
      <w:r>
        <w:rPr>
          <w:rFonts w:cs="Arial" w:ascii="Arial" w:hAnsi="Arial"/>
          <w:sz w:val="24"/>
        </w:rPr>
        <w:t>: E SE TI FERMI UN PO’ QUI CON NOI A SOGNARE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DRAI CHE SEGUIRE UNA STEL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UNA FAVOLA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I INIZIA UNA STORIA E LA STELLA E IL SORRI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SPARITI UN’ALTRA VOLTA DALLO SCHERMO DELLA REAL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ZA LE CARTELLE E IL SUO FORMA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CAPIRE COSA GLI ACCAD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 E COSA CAMBIERÀ IL DOMANI AL SOLE CHE NON 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 E COSA CAMBIERÀ I COLORI IN QUEL QUARTI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CIO LA PAROLA AI VECCHI PEZZI DELLE STRA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ASCOLTANO E RACCONTANO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48:00Z</dcterms:created>
  <dc:creator>Roby</dc:creator>
  <dc:description/>
  <dc:language>en-US</dc:language>
  <cp:lastModifiedBy>Roby</cp:lastModifiedBy>
  <dcterms:modified xsi:type="dcterms:W3CDTF">2003-07-29T08:10:00Z</dcterms:modified>
  <cp:revision>2</cp:revision>
  <dc:subject/>
  <dc:title>OUVERTURE</dc:title>
</cp:coreProperties>
</file>