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VERE E VENTO</w:t>
      </w:r>
    </w:p>
    <w:p>
      <w:pPr>
        <w:pStyle w:val="Head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OI PENSATE…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HE PENSATE DE A GGENTE CHE VIVE PE STRADA, CHE PENSATE?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E STANNO I SENZA TETTO, I DELINQUENTI, E PROSTITUTE,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I ZINGARI E I POVERACCI…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MA CE STANNO ANCHE I VIAGGIATORI, D’OGNI TEMPO PROPRIO COME NOI, COME ME…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 QUESTA È LA MIA CASA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E PE ME È ER COLOSSEO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O ARRIVATA DA UN CASTELLO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ON LE SBARRE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HE NUN VEDE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MANCO IL SOLE LA MATTINA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E LA LUNA È TUTTA M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 FORZA DE VIAGGIARE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L’HO TROVATA E NUM IMPORT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DEI FASTIDI DE STA PIOGG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DELLA PORTA CHE NUN C’È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QUI PE TUTTI BASTA GUARDARSI IN FACC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E CAPIRE CHE SE DORMO O NUN C’HO VOJA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DE PARLÀ O DE FARTI ACCOMODÀ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 FORZA DE VIAGGIÀ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’HO TROVATA E NUN ME IMPORTA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E TUTTA LA GENTE PENSA CHE QUI NON PUOI SOGNARE</w:t>
      </w:r>
    </w:p>
    <w:p>
      <w:pPr>
        <w:pStyle w:val="Heading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OME LE STELLE QUI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SIAMO NOI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FIGLIE DEL CIELO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COME LE STELLE QUI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QUI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POLVERE E VENTO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37:00Z</dcterms:created>
  <dc:creator>Roby</dc:creator>
  <dc:description/>
  <dc:language>en-US</dc:language>
  <cp:lastModifiedBy>Roby</cp:lastModifiedBy>
  <cp:lastPrinted>2003-04-27T22:59:00Z</cp:lastPrinted>
  <dcterms:modified xsi:type="dcterms:W3CDTF">2003-09-11T16:57:00Z</dcterms:modified>
  <cp:revision>3</cp:revision>
  <dc:subject/>
  <dc:title>POLVERE E VENTO</dc:title>
</cp:coreProperties>
</file>