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SILLUSIONE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RREI RICORDARE COS’È LA FELICI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HO PIÙ VOGLIA DI PERDERMI DIETRO UN’EMOZI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COME SE NON AVESSI INCONTRATO MAI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COME SE CI FOSSE ANCORA IL S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Ì ASPETTO CHE ARRIVA DOM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I ASPETTO CHE PASSI LA L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È ANCORA QUI CO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CORA QUI CON 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CO QUEL SORRISO CHE HO PERSO IN QUESTA CIT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HO PIÙ VOGLIA DI PERDERMI DIETRO QUESTO CU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COME SE NON AVESSI TOCCATO MA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A COME SE CI FOSSE ANCORA IL S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 w:ascii="Arial" w:hAnsi="Arial"/>
          <w:b w:val="false"/>
          <w:i w:val="false"/>
          <w:sz w:val="24"/>
        </w:rPr>
        <w:t>COSÌ ASPETTO CHE ARRIVA DOM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Ì ASPETTO CHE PASSI LA L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È ANCORA QUI CO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 QUI CO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Ì ASPETTO CHE ARRIVA DOMA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Ì ASPETTO CHE PASSI LA LU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SEI ANCORA QUI CON 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CORA QUI CON M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6:49:00Z</dcterms:created>
  <dc:creator>Roby</dc:creator>
  <dc:description/>
  <dc:language>en-US</dc:language>
  <cp:lastModifiedBy>Roby</cp:lastModifiedBy>
  <cp:lastPrinted>2003-04-27T22:17:00Z</cp:lastPrinted>
  <dcterms:modified xsi:type="dcterms:W3CDTF">2003-09-06T16:49:00Z</dcterms:modified>
  <cp:revision>2</cp:revision>
  <dc:subject/>
  <dc:title>V</dc:title>
</cp:coreProperties>
</file>