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 SE CI FOSSE UNA CANZONE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u w:val="single"/>
        </w:rPr>
        <w:t>GIMBO</w:t>
      </w:r>
      <w:r>
        <w:rPr>
          <w:rFonts w:cs="Arial" w:ascii="Arial" w:hAnsi="Arial"/>
          <w:sz w:val="24"/>
        </w:rPr>
        <w:t>: PASSA OGNI GIORNO DOLCEMENTE SOL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DENTRO QUESTE STRADE COME UN’ANIMA CH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CERCA DI NON FARE MAI TROPPO RUMO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MA TUTTI SI MUOVONO AL SUO RITMO…</w:t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 xml:space="preserve">LEI… </w:t>
      </w:r>
      <w:r>
        <w:rPr>
          <w:rFonts w:cs="Arial" w:ascii="Arial" w:hAnsi="Arial"/>
          <w:b/>
          <w:i/>
          <w:sz w:val="24"/>
          <w:u w:val="single"/>
        </w:rPr>
        <w:t xml:space="preserve">TUTTI: </w:t>
      </w:r>
      <w:r>
        <w:rPr>
          <w:rFonts w:cs="Arial" w:ascii="Arial" w:hAnsi="Arial"/>
          <w:i/>
          <w:sz w:val="24"/>
        </w:rPr>
        <w:t>COME FAI A DIRE CHE NON L’HAI VISTA</w:t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LEI …              SE OGNI STRADA CHE TOCCA DANZA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LEI …              COME FAI A DIRE CHE NON L’HAI VIST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LEI                   LEI</w:t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GIMBO :COME LA MIA MOTO CHE SFRECCIA SICUR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DENTRO QUESTE STRADE UN VERO MOTO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CERCA DI NON FARSI TOCC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MA TUTTI DIPINGONO NOTTI D’AMORE CON</w:t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 xml:space="preserve">LEI     </w:t>
      </w:r>
      <w:r>
        <w:rPr>
          <w:rFonts w:cs="Arial" w:ascii="Arial" w:hAnsi="Arial"/>
          <w:b/>
          <w:i/>
          <w:sz w:val="24"/>
          <w:u w:val="single"/>
        </w:rPr>
        <w:t xml:space="preserve">TUTTI: </w:t>
      </w:r>
      <w:r>
        <w:rPr>
          <w:rFonts w:cs="Arial" w:ascii="Arial" w:hAnsi="Arial"/>
          <w:i/>
          <w:sz w:val="24"/>
        </w:rPr>
        <w:t>COME FAI A DIRE CHE NON L’HAI VISTA</w:t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LEI …              SE OGNI STRADA CHE TOCCA DANZA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>LEI …              COME FAI A DIRE CHE NON L’HAI VISTA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LEI                   LEI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4"/>
          <w:u w:val="single"/>
        </w:rPr>
        <w:t xml:space="preserve">TUTTI: </w:t>
      </w:r>
      <w:r>
        <w:rPr>
          <w:rFonts w:cs="Arial" w:ascii="Arial" w:hAnsi="Arial"/>
          <w:i/>
          <w:sz w:val="24"/>
        </w:rPr>
        <w:t>E SE CI FOSSE UNA CANZONE PER FARLA FERMARE CON NOI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 xml:space="preserve">E  SE CI FOSSE UNA CANZON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 xml:space="preserve">PER FERMARLA  TRA QUESTE STRADE…… LEI  </w:t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</w:p>
    <w:p>
      <w:pPr>
        <w:pStyle w:val="Normal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EZZO VOCALE: TUDU DU DU DU…</w:t>
      </w:r>
    </w:p>
    <w:p>
      <w:pPr>
        <w:pStyle w:val="Normal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 xml:space="preserve">FEDE: </w:t>
      </w:r>
      <w:r>
        <w:rPr>
          <w:rFonts w:cs="Arial" w:ascii="Arial" w:hAnsi="Arial"/>
          <w:sz w:val="24"/>
        </w:rPr>
        <w:t>NON MI RICORDO NEANCHE COME È FATT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E POI VE L’HO GIÀ DETTO SONO ABITUATO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AD UNA BELLEZZA DIVERSA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LE RAGAZZE CHE PASSANO TRA LE MIE STRAD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SONO QUELLE FATTE PER ME</w:t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u w:val="single"/>
        </w:rPr>
        <w:t xml:space="preserve">TUTTI </w:t>
      </w:r>
      <w:r>
        <w:rPr>
          <w:rFonts w:cs="Arial" w:ascii="Arial" w:hAnsi="Arial"/>
          <w:sz w:val="24"/>
        </w:rPr>
        <w:t>: CERCA DI NON DIRE CAZZAT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TI VORREMO VEDERE TRA L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CALDE BRACCIA DI</w:t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LEI…  </w:t>
      </w:r>
      <w:r>
        <w:rPr>
          <w:rFonts w:cs="Arial" w:ascii="Arial" w:hAnsi="Arial"/>
          <w:b/>
          <w:sz w:val="24"/>
          <w:u w:val="single"/>
        </w:rPr>
        <w:t>FEDE</w:t>
      </w:r>
      <w:r>
        <w:rPr>
          <w:rFonts w:cs="Arial" w:ascii="Arial" w:hAnsi="Arial"/>
          <w:b/>
          <w:i/>
          <w:sz w:val="24"/>
          <w:u w:val="single"/>
        </w:rPr>
        <w:t>:</w:t>
      </w:r>
      <w:r>
        <w:rPr>
          <w:rFonts w:cs="Arial" w:ascii="Arial" w:hAnsi="Arial"/>
          <w:i/>
          <w:sz w:val="24"/>
        </w:rPr>
        <w:t xml:space="preserve"> COME FACCIO A DIRGLI CHE IO L’HO VISTA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LEI …          COME UN ANGELO VERO CHE DANZA 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LEI …         COME POSSO DIRGLI CHE L’HO VISTA</w:t>
      </w:r>
    </w:p>
    <w:p>
      <w:pPr>
        <w:pStyle w:val="Normal"/>
        <w:jc w:val="left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i/>
          <w:sz w:val="24"/>
          <w:u w:val="single"/>
        </w:rPr>
        <w:t xml:space="preserve">TUTTI: </w:t>
      </w:r>
      <w:r>
        <w:rPr>
          <w:rFonts w:cs="Arial" w:ascii="Arial" w:hAnsi="Arial"/>
          <w:i/>
          <w:sz w:val="24"/>
        </w:rPr>
        <w:t>E SE CI FOSSE UNA CANZONE PER FARLA FERMARE CON NOI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</w:t>
      </w:r>
      <w:r>
        <w:rPr>
          <w:rFonts w:cs="Arial" w:ascii="Arial" w:hAnsi="Arial"/>
          <w:i/>
          <w:sz w:val="24"/>
        </w:rPr>
        <w:t xml:space="preserve">E  SE CI FOSSE UNA CANZON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/>
          <w:sz w:val="24"/>
        </w:rPr>
        <w:t xml:space="preserve">             </w:t>
      </w:r>
      <w:r>
        <w:rPr>
          <w:rFonts w:cs="Arial" w:ascii="Arial" w:hAnsi="Arial"/>
          <w:i/>
          <w:sz w:val="24"/>
        </w:rPr>
        <w:t>PER FERMARLA  TRA QUESTE STRADE……</w:t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u w:val="single"/>
        </w:rPr>
        <w:t>FEDE</w:t>
      </w:r>
      <w:r>
        <w:rPr>
          <w:rFonts w:cs="Arial" w:ascii="Arial" w:hAnsi="Arial"/>
          <w:i/>
          <w:sz w:val="24"/>
        </w:rPr>
        <w:t>: E SE CI FOSSE UNA CANZONE PER FARLA PARLARE CON ME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</w:t>
      </w:r>
      <w:r>
        <w:rPr>
          <w:rFonts w:cs="Arial" w:ascii="Arial" w:hAnsi="Arial"/>
          <w:i/>
          <w:sz w:val="24"/>
        </w:rPr>
        <w:t>E SE CI FOSSE UNA CANZONE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SE CI FOSSE TRA QUESTE STRADE</w:t>
      </w:r>
    </w:p>
    <w:p>
      <w:pPr>
        <w:pStyle w:val="Normal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8:01:00Z</dcterms:created>
  <dc:creator>Roby</dc:creator>
  <dc:description/>
  <dc:language>en-US</dc:language>
  <cp:lastModifiedBy>Roby</cp:lastModifiedBy>
  <dcterms:modified xsi:type="dcterms:W3CDTF">2003-09-11T16:52:00Z</dcterms:modified>
  <cp:revision>2</cp:revision>
  <dc:subject/>
  <dc:title>“E SE CI FOSSE UNA CANZONE”</dc:title>
</cp:coreProperties>
</file>