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N CI CREDERE IN QUESTI ANGELI</w:t>
      </w:r>
    </w:p>
    <w:p>
      <w:pPr>
        <w:pStyle w:val="Subtitle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TA PURE FERMA AD ASPETTA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CHE SUPER METAMORFOSI LUNA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 SENTIRE SE TI PORTERÀ SU MARTE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RANO E PURE GIOVE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TEMPO DEI TUOI GIORNI SCAD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IMPORT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 NON CORRI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I NON C’È NESSUNO CHE TI D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É FRETTA NÉ PRESSIONE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OI FARE COME VUOI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TA PURE FERMA AD ASPETTARE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’AUTOMOBILE VELOCE PER SCAPPA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I TUOI STESSI CARI MITI…AMORE!!!</w:t>
      </w:r>
    </w:p>
    <w:p>
      <w:pPr>
        <w:pStyle w:val="Normal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N CI CREDERE IN QUESTI ANGELI</w:t>
      </w:r>
    </w:p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N ESISTONO DEGLI ANGELI COSÌ</w:t>
      </w:r>
    </w:p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N CI CREDERE IN QUESTI ANGELI</w:t>
      </w:r>
    </w:p>
    <w:p>
      <w:pPr>
        <w:pStyle w:val="Heading7"/>
        <w:jc w:val="left"/>
        <w:rPr>
          <w:rFonts w:ascii="Arial" w:hAnsi="Arial" w:cs="Arial"/>
        </w:rPr>
      </w:pPr>
      <w:r>
        <w:rPr>
          <w:rFonts w:cs="Arial"/>
        </w:rPr>
        <w:t>NON ESISTONO DEGLI ANGELI COSÌ</w:t>
      </w:r>
    </w:p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 SCOPERTO L’ULTIMA INVENZIONE PER VOLARE!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I VISTO QUELLA STELLA? NE VOGLIO UNA UGUALE!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NDI PURE TUTTO E LASCIA STA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VITA È SEMPRE UGUAL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’È UNO CHE VIVE E L’ALTRO MUO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 LA  PAURA DI RESTARE SOLI C’È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MPRE PERCHÉ IN FONDO ATTORNO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I SOLO TANTE COS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GLI PURE L’ANIMA CHE VUOI</w:t>
      </w:r>
    </w:p>
    <w:p>
      <w:pPr>
        <w:pStyle w:val="Heading3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  <w:t xml:space="preserve">DAGLI UN NOME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TA SOLO CIÒ CHE È: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A FINZIONE…AMORE!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È INIZIATA UNA STORIA 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 LE STRADE DI UNA GRANDE CITTÀ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 NON HA SENSO CREDERE A QUALCOSA NON C'È NIENTE IN QUESTA REALTÀ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 MAI NESSUNO CAMBIERÀ IL DOMANI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D OGNI COSA È SOLO UN NOME PERCHÉ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AMO OCCHI CON LE IMMAGINI STAMPATE DENTRO UN'ANIMA DI PLASTIC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 COSA FA LA GENTE QUAGGIÙ?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SA ANCORA CHE QUALCUNO SIA DIVERS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GNI FAVOLA È SOLTANTO UN'ILLUSIONE PER SCAPPARE DA SE STESS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SÌ NEANCHE UNA STORIA D'AMORE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UN QUARTIERE DI UNA GRANDE CITTÀ..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UNA ROMA FORSE POCO CONOSCIUTA TRA LE SUE STRAD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CI CREDERE IN QUESTI ANGELI NON ESISTONO DEGLI ANGELI COSI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lang w:eastAsia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lang w:eastAsia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  <w:lang w:eastAsia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6:32:00Z</dcterms:created>
  <dc:creator>Roby</dc:creator>
  <dc:description/>
  <dc:language>en-US</dc:language>
  <cp:lastModifiedBy>Roby</cp:lastModifiedBy>
  <cp:lastPrinted>2003-04-03T16:56:00Z</cp:lastPrinted>
  <dcterms:modified xsi:type="dcterms:W3CDTF">2003-09-11T16:55:00Z</dcterms:modified>
  <cp:revision>3</cp:revision>
  <dc:subject/>
  <dc:title>NON CI CREDERE IN QUESTI ANGELI</dc:title>
</cp:coreProperties>
</file>