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MIA LIBERTÀ</w:t>
      </w:r>
    </w:p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FEDE</w:t>
      </w:r>
      <w:r>
        <w:rPr>
          <w:rFonts w:cs="Arial" w:ascii="Arial" w:hAnsi="Arial"/>
          <w:sz w:val="24"/>
        </w:rPr>
        <w:t xml:space="preserve"> VOLEVO ANDARE UN PO’ LONTAN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STUDIARE E CAPIRE CHE COSA VOGLIO FA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ME PIACE LA STORIA L'ARCHEOLOGIA E POI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 PIACEREBBE VIAGGIA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EVO UNA GRANDE CIT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R COMINCIARE OGNI NUOVO PENSIERO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COMINCIARE A VIVERE DAVVER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MIA LA MIA LA MIA LIBER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EVO ANDARE UN PÒ LONTAN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MPARARE A GESTIRMI LA VITA DA SOLO SAI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 TROVATO UN LAVORO LA SERA PER PAGARMI L'UNIVERSI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NON ESSERE UN PES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LEVO QUESTA GRANDE CITTÀ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COMINCIARE OGNI NUOVO PENSIER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COMINCIARE A VIVERE DAVVER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MIA LA MIA LA MIA LIBERTÀ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GIO:</w:t>
      </w:r>
      <w:r>
        <w:rPr>
          <w:rFonts w:cs="Arial" w:ascii="Arial" w:hAnsi="Arial"/>
          <w:sz w:val="24"/>
        </w:rPr>
        <w:t>NON DIRMI CHE ADESSO VOLEVI PENSARE SOLTANTO AL LAVORO E ALL'UNIVERSITÀ MAGARI VAI AL LETTO ALLE NOVE DI SERA E QUESTA ME LA CHIAMI LIBERTÀ.....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EVO SOLTANTO AVERE UNA STANZA PER VIVERE SENZA LA NOIA DI DARE A QUALCUNO DELLE SPIEGAZION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 SCAMBIO LA NOTTE COL GIORNO E MANGIO MALE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EVO ESSERE UN MALEDETTO POETA DEL MONDO CHE SPERA ESISTA ANCORA UN IDEALE, UN MOTIVO PER FARE QUALCOSA DENTRO GLI ANGOLI SPERDUTI DI QUESTA CIT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VE VIVO OGNI NUOVO PENSIER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VE VOGLIO FARMI DAVVERO DI EMOZIONI DAVVERO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VIVO E REALE NON C'È NULLA SE NON LA TUA VITA INTERIORE, IL BATTITO ANSIOSO DEL CUORE, IL DOLOROSO INSISTERE DELLA NOSTALGIA, LE DELIZIE E LE ANGOSCE DEI SOGNI...LE VOCI DELL'ANIMA TI PORTANO LONTANO DAVVERO IN POZZI PROFONDI E VARIOPINTI ABISSI PIENI DI CUPI E DOLCI MELODIE...E DA QUI PUOI INIZIARE A CAPIRE OGNI NUOVO PENSIERO E IL SENSO DI UNA GRANDE CITTÀ... LA MIA LA MIA LA MIA LIBERTÀ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INSIEME</w:t>
      </w:r>
      <w:r>
        <w:rPr>
          <w:rFonts w:cs="Arial" w:ascii="Arial" w:hAnsi="Arial"/>
          <w:sz w:val="24"/>
        </w:rPr>
        <w:t>: VOLEVI ANDARE UN PO’ LONTANO E ADESSO CHE TI SEI FERMATO QUI COME UN MALEDETTO POETA DEL MONDO HAI SENTITO DAVVERO OGNI NUOVO PENSIERO E IL SENSO DI UNA GRANDE CITTÀ LA MIA LA MIA LA MIA LIBERTÀ!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52:00Z</dcterms:created>
  <dc:creator>Roby</dc:creator>
  <dc:description/>
  <dc:language>en-US</dc:language>
  <cp:lastModifiedBy>Roby</cp:lastModifiedBy>
  <dcterms:modified xsi:type="dcterms:W3CDTF">2003-09-11T16:54:00Z</dcterms:modified>
  <cp:revision>2</cp:revision>
  <dc:subject/>
  <dc:title>“LA MIA LIBERTÀ”</dc:title>
</cp:coreProperties>
</file>