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E TI CAMBIA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ROXI</w:t>
      </w:r>
      <w:r>
        <w:rPr>
          <w:rFonts w:cs="Arial" w:ascii="Arial" w:hAnsi="Arial"/>
          <w:sz w:val="24"/>
        </w:rPr>
        <w:t xml:space="preserve">: COME MI CAMBIA IL SUONO DI QUESTO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ITMO VIOLENTO CHE ACCENDE LA DIV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HE C’È DENTRO QUEST’ANIMA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LALLA:</w:t>
      </w:r>
      <w:r>
        <w:rPr>
          <w:rFonts w:cs="Arial" w:ascii="Arial" w:hAnsi="Arial"/>
          <w:sz w:val="24"/>
        </w:rPr>
        <w:t xml:space="preserve"> QUESTO MI HERMANO È UN FEELING CHE SENT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GIUSTO COLORE DI QUELLO CHE NOI ABBIAM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 DENTRO QUEST’ANIMA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INRAPJAZZTRIBALMAMBOBEEBOBPOPROCK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TI CAMBIA IL SUONO DI QUEST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TMO VIOLENTO E NASCE LA DIVA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C’È DENTRO L’ANIMA!</w:t>
      </w:r>
    </w:p>
    <w:p>
      <w:pPr>
        <w:pStyle w:val="Normal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O MI HERMANO È UN FEELING CHE SENT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GIUSTO COLORE DI QUELLO CHE NOI ABBIAM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 DENTRO QUEST’ANIMA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INRAPJAZZTRIBALMAMBOBEEBOBPOPROCK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1:00Z</dcterms:created>
  <dc:creator>Roby</dc:creator>
  <dc:description/>
  <dc:language>en-US</dc:language>
  <cp:lastModifiedBy>Roby</cp:lastModifiedBy>
  <dcterms:modified xsi:type="dcterms:W3CDTF">2003-09-11T16:51:00Z</dcterms:modified>
  <cp:revision>2</cp:revision>
  <dc:subject/>
  <dc:title>“COME TI CAMBIA”</dc:title>
</cp:coreProperties>
</file>