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EBIBA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 xml:space="preserve"> :VORREI QUALCUNO PER PARLARE DI OGNI COS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ME LO DICEVO QUANDO ERO ANCORA RAGAZZIN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H PICCOLÈ VISTO CHE NON C’È PIÙ TUA MAD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AH PICCOLÈ PUOI PARLARE QUANDO TE P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 xml:space="preserve">: TU NON MI FREGHI SA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ON MI COMMUOVI….M’HAI SEMPRE RACCONTATO UNA MARE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E STORIE SURREALI….SE VUOI TE STO ASCOL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MA NON MI RACCONTARE CHE TE SEI INNAMORATA DI UN ANGEL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 xml:space="preserve">: È STATA UNA MAGIA CI SIAMO STRETTI DENTRO I NOSTRI OCCH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PROPRIO COME FOSSE TUTTO UNA FAVOLA…. UNA FAVOLA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ADESSO HO VOGLIA SOLAMENTE DI BALLARE                   </w:t>
      </w:r>
      <w:r>
        <w:rPr>
          <w:rFonts w:cs="Arial" w:ascii="Arial" w:hAnsi="Arial"/>
          <w:b/>
          <w:sz w:val="24"/>
          <w:u w:val="single"/>
        </w:rPr>
        <w:t xml:space="preserve">BIBA: </w:t>
      </w:r>
      <w:r>
        <w:rPr>
          <w:rFonts w:cs="Arial" w:ascii="Arial" w:hAnsi="Arial"/>
          <w:sz w:val="24"/>
        </w:rPr>
        <w:t xml:space="preserve"> SEEE BALLA BALL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HO LE FARFALLE NELLO STOMACO CHE VOLANO                             ANGELI, FARFALLE……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E PENSO A QUELLO SGUARDO CHE MI FISSA COSÌ INNAMORAT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BIBA:</w:t>
      </w:r>
      <w:r>
        <w:rPr>
          <w:rFonts w:cs="Arial" w:ascii="Arial" w:hAnsi="Arial"/>
          <w:sz w:val="24"/>
        </w:rPr>
        <w:t xml:space="preserve"> AH PICCOLÈ ME SA CHE TU TE SEI BEVUTA IL CO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>: È PROPRIO UN ANGEL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:</w:t>
      </w:r>
      <w:r>
        <w:rPr>
          <w:rFonts w:cs="Arial" w:ascii="Arial" w:hAnsi="Arial"/>
          <w:sz w:val="24"/>
        </w:rPr>
        <w:t xml:space="preserve"> È SOLO UN DIAVOLO, ASCOLTA E FERMATI È SOLTANTO UN’ALTRA FANTASI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>:  MA C’È LA FAVOLA…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>: MA QUALE FAVOLA… AH PICCOLÈ NON PUOI ATTACCARTI ANCORA A UN’ILLUSION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>: MI HAI DETTO DI SOGN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b/>
          <w:sz w:val="24"/>
          <w:u w:val="single"/>
        </w:rPr>
        <w:t>ALE:</w:t>
      </w:r>
      <w:r>
        <w:rPr>
          <w:rFonts w:cs="Arial" w:ascii="Arial" w:hAnsi="Arial"/>
          <w:sz w:val="24"/>
        </w:rPr>
        <w:t xml:space="preserve"> DEVI SOGNARE DEVI SOGNARE DEVI SOGN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 xml:space="preserve">: MA IL SOGNO NON DEVE FARTI DIMENTICARE DI ESSERE LIBERA….     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 xml:space="preserve">: LIBERA…LIBERA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>: LIBERA SÌ …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>:…LIBERA….È TROPPO COMPLICATO COME CONCETTO…BASTA…NON HO VOGLIA DI PENS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È SOLTANTO UN’ALTRA FANTASIA…MAGARI POTREI ESSERE FORTUNATA COME QUELLA GRAN BRAVA RAGAZZA DI CENERENTOLA!…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>: MA NON SEI STANCA?…SONO VENT’ANNI CHE CONTINUA QUESTA STORIA…PRIMA QUEL BRIVIDO E POI LE FRASI SCIOCCHE TIPO.. È UN PRINCIPE! UN ANGELO! IO GIÀ LO AMO!…SEMBRA DI VIVERE OGNI VOLTA UN FILM CHE POI NON CAMBIA MAI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STAVOLTA NON SARÒ QUELLA CHE HA PAURA.. NON RESTERÀ SOLTANTO UN’ILLUSIONE E VEDRA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sz w:val="24"/>
        </w:rPr>
        <w:t>: AH PICCOLÈ LO SAI…NON PUOI FIDARTI…QUELLA FAVOLA CHE SPERI NON ESISTE E NON ESISTER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ALE</w:t>
      </w:r>
      <w:r>
        <w:rPr>
          <w:rFonts w:cs="Arial" w:ascii="Arial" w:hAnsi="Arial"/>
          <w:sz w:val="24"/>
        </w:rPr>
        <w:t>: MA MI HAI DETTO DI SOGN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INSIEME</w:t>
      </w:r>
      <w:r>
        <w:rPr>
          <w:rFonts w:cs="Arial" w:ascii="Arial" w:hAnsi="Arial"/>
          <w:sz w:val="24"/>
        </w:rPr>
        <w:t>: DEVI SOGNARE DEVI SOGNARE DEVI SOGN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BIBA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>MA IL SOGNO NON DEVE FARTI DIMENTICARE DI ESSERE LIBER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0:00Z</dcterms:created>
  <dc:creator>Roby</dc:creator>
  <dc:description/>
  <dc:language>en-US</dc:language>
  <cp:lastModifiedBy>Roby</cp:lastModifiedBy>
  <dcterms:modified xsi:type="dcterms:W3CDTF">2003-09-11T16:57:00Z</dcterms:modified>
  <cp:revision>4</cp:revision>
  <dc:subject/>
  <dc:title>“Sentirmi libera”</dc:title>
</cp:coreProperties>
</file>