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L TUO SILENZIO</w:t>
      </w:r>
    </w:p>
    <w:p>
      <w:pPr>
        <w:pStyle w:val="TextBody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left"/>
        <w:rPr/>
      </w:pPr>
      <w:r>
        <w:rPr>
          <w:rFonts w:cs="Arial" w:ascii="Arial" w:hAnsi="Arial"/>
          <w:b/>
          <w:sz w:val="24"/>
        </w:rPr>
        <w:t>ALE</w:t>
      </w:r>
      <w:r>
        <w:rPr>
          <w:rFonts w:cs="Arial" w:ascii="Arial" w:hAnsi="Arial"/>
          <w:sz w:val="24"/>
        </w:rPr>
        <w:t>: DIMMI CHE NON MI LASCERAI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SOLA CON QUELLO CHE ANCORA NON SO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QUI 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SENZA NEANCHE UN’IDEA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DI UN GIORNO DIVERSO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CHE TUTTO PUÒ CAMBIARE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SÌ LO SO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CHE NON HAI 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SOLO UNA STELLA DA ASCOLTARE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..CHISSÀ QUANTE COSE TI RACCONTANO 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I RAGAZZI.. LA GENTE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APPOGGIATI AD UNA FINESTRA DI UN GIORNO CHE VA VIA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QUANTA GENTE COME ME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DENTRO UNA CITTÀ 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SI FERMA E TU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ASCOLTI I PENSIERI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DI CHI PARLA CON SÉ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CHE NESSUNO DORME MAI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SE HA QUALCOSA DA SOGNARE 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E ASPETTA UN BRIVIDO O UNA VOCE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PER CAPIRE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MA NON C’È CHE IL SUO SILENZIO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IN NOI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CHE RESTIAMO QUI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SOLI DENTRO IL TUO SILENZIO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IN NOI.. TRA NOI.. COSÌ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LA NOTTE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ASCOLTA 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I CUORI DEI RAGAZZI CHE SOGNANO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DIMMI QUELLO CHE NON RIESCO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AD ASCOLTARE 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SOTTO QUESTA PELLE 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DENTRO AL MIO CUORE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E NESSUNO DORME ANCORA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RAPITO DALLE SUE FANTASIE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E SOLI DENTRO IL TUO SILENZIO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NOI 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LA NOTTE </w:t>
      </w:r>
    </w:p>
    <w:p>
      <w:pPr>
        <w:pStyle w:val="TextBody"/>
        <w:jc w:val="lef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ASCOLTA I CUORI DEI RAGAZZI CHE SOGNANO</w:t>
      </w:r>
    </w:p>
    <w:p>
      <w:pPr>
        <w:pStyle w:val="Normal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07:53:00Z</dcterms:created>
  <dc:creator>Roby</dc:creator>
  <dc:description/>
  <dc:language>en-US</dc:language>
  <cp:lastModifiedBy>Roby</cp:lastModifiedBy>
  <dcterms:modified xsi:type="dcterms:W3CDTF">2003-09-11T16:54:00Z</dcterms:modified>
  <cp:revision>2</cp:revision>
  <dc:subject/>
  <dc:title>IL TUO SILENZIO</dc:title>
</cp:coreProperties>
</file>