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  <w:u w:val="none"/>
        </w:rPr>
      </w:pPr>
      <w:r>
        <w:rPr>
          <w:rFonts w:cs="Arial"/>
          <w:sz w:val="24"/>
          <w:u w:val="none"/>
        </w:rPr>
        <w:t>FORSE SARA’ COSI’</w:t>
      </w:r>
    </w:p>
    <w:p>
      <w:pPr>
        <w:pStyle w:val="Normal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SE SARÀ COSÌ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SE È PROPRIO COME DITE VO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A FAVOLA CHE PASSER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A STORIA CHE NON CI SARÀ MA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CH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ESISTONO QUEGLI ANGE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ESISTONO QUEGLI ANGE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ESISTONO QUEGLI ANGE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ESISTONO QUEGLI ANGELI….NO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6:42:00Z</dcterms:created>
  <dc:creator>Roby</dc:creator>
  <dc:description/>
  <dc:language>en-US</dc:language>
  <cp:lastModifiedBy>Roby</cp:lastModifiedBy>
  <dcterms:modified xsi:type="dcterms:W3CDTF">2003-09-11T16:53:00Z</dcterms:modified>
  <cp:revision>3</cp:revision>
  <dc:subject/>
  <dc:title>FORSE SARA’ COSI’</dc:title>
</cp:coreProperties>
</file>