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TURN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COSÌ È INIZIATA UNA STORIA D’AMICIZIA E D’AMORE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 QUESTE VECCHIE STRADE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LA NOTTE CHE ARRIVA COSA PORTERÀ COSA SUCCEDERÀ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NOTTE CHE PASS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RUMORI DI FONDO DELLA CITTÀ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UNA ROMA FORSE POCO CONOSCIUTA CHE SOGN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TT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COLT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UORI DEI RAGAZZI CHE SOGNAN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2:00Z</dcterms:created>
  <dc:creator>Roby</dc:creator>
  <dc:description/>
  <dc:language>en-US</dc:language>
  <cp:lastModifiedBy>Roby</cp:lastModifiedBy>
  <dcterms:modified xsi:type="dcterms:W3CDTF">2003-09-11T16:56:00Z</dcterms:modified>
  <cp:revision>2</cp:revision>
  <dc:subject/>
  <dc:title>“LA NOTTE”</dc:title>
</cp:coreProperties>
</file>