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NOSTRE STRADE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GIO’: </w:t>
      </w:r>
      <w:r>
        <w:rPr>
          <w:rFonts w:cs="Arial" w:ascii="Arial" w:hAnsi="Arial"/>
          <w:sz w:val="24"/>
        </w:rPr>
        <w:t>E C’ERA UNA VOLTA UNA BELL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FILE A COLORI CON MILLE FINEST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E STRADE PROFUMATE DI UNA SPLENDIDA REA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DI UN SOLE STAMPATO DA UN PROGRAMMA CLIPART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 C‘ERA UNA VOLTA E ADESSO NON C’È PIÙ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HE PUOI USCIRE DI NOTTE TANTO I LUPI NERI SONO BLU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E LE STRADE RITAGLIATE DA UN GIORNALE PER RAGAZZ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ONO FATTE DI UNA PASTA DOLCE FATTA DI SOGN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E DESIDERI MA ORM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CI DICONO CHE SIAMO STELLE CADU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SENZA LUC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ORMAI NON POSSIAMO SALVARE LE IMMAGIN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DI QUEL VECCHIO MOND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ORMA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LE NOSTRE STRADE SONO CIÒ CHE SIAMO NO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LE NOSTRE STRADE SIAMO NO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T TUTTI:  MA SE CI INCONTRER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NEI NOSTRI OCCHI E DENTRO L’ANIM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MA SE CI INCONTRERA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NON VEDRESTI CIÒ CHE DICONO DI NO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Ò : E C’ERA UNA VOLTA UNA BELL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UN FILE A COLORI CON MILLE FINEST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 CHI TI DICE CHE NON SIA COSÌ NEI NOSTRI CUOR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HI TI DICE CHE DAI TETTI NON NASCANO FIOR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A DICONO CHE C’ERA UNA VOLTA E NON C’È PIÙ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CHE SI LAVORA PER CERCARE SPAZI NUOVI DENTRO IL GRANDE SIT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E SI VIVE ALLA RICERCA DI UN MITO SGUALCITO SENZA SORTA DI UN PARTIT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A DI UN SOGNO PROIBITO E DESIDERI E ORMAI…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49:00Z</dcterms:created>
  <dc:creator>Roby</dc:creator>
  <dc:description/>
  <dc:language>en-US</dc:language>
  <cp:lastModifiedBy>Roby</cp:lastModifiedBy>
  <dcterms:modified xsi:type="dcterms:W3CDTF">2003-09-11T16:55:00Z</dcterms:modified>
  <cp:revision>3</cp:revision>
  <dc:subject/>
  <dc:title>“Le nostre strade”</dc:title>
</cp:coreProperties>
</file>