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  <w:t>LIBERO LIBER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BASTA RAGAZZI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>NON HO VOGLIA DI ASCOLTARE STORIE ADESS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AI RAGIONE...LO S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I SEMBRO STRANO E POI QUEGLI SGUARDI LI RICONOSCO ORMAI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MA QUALI SGUARDI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AI NON VI AGITAT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VOI VOLETE SCHERZAR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O VEDETE CHE SIETE GLI STESSI..SOLTANTO DEGLI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A COSA?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 ALLORA CI VOLETE SPIEGAR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A SE NON LO LASCI NEANCHE PARLAR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ORA VORREI SOLTANTO CAPIRE COSA IN QUESTA CITTÀ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OLTANTO CAPIRE...CAPIRE COME MAI?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SPETTO SEMPRE QUALCOSA CHE MI CAMBIERÀ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A COS'È QUESTO ESSERE LIBERA...LIBERA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LE GUARDA CHE FEDE MI HA DETTO CHE TORNERÀ PREST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DAI CHE NON SENSO TUTTO QUESTO DRAMMA...BASTA ASPETTARE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SPETTARE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NOI ABBIAMO TUTTI DEI SOGNI O QUALCOS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A COSA C'ENTRA ANCORA ADESS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QUALCOSA O QUALCUNO CHE CI FA VOLAR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MA STIAMO AD ASPETTAR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SPETTARE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QUELLO CHE VOGLIAM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SEMPRE AD ASPETTAR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SPETTAR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OGNI DESIDERI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 RESTIAMO QUI (…….PROPRIO COME STELLE CADUTE ANCORA QUI….)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 CI LASCIAMO ANDARE ANCORA QUI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ORA VORREI SOLTANTO CAPIRE COSA IN QUESTA CITTÀ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OLTANTO CAPIRE...CAPIRE COME MAI?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SPETTO SEMPRE QUALCOSA CHE MI CAMBIERÀ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A COS'È QUESTO ESSERE LIBERA...LIBERA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MA ASPETTO ANCORA QUALCOSA IN QUESTA CITTÀ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PER CAMBIARE PER CAPIRE QUAL'È LA MIA STRADA E IL SOGNO,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MA LO SO COSA FARE ADESSO,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SE SCELGO QUALCOSA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IO SARÒ LIBER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MA SE SCELGO QUALCOSA IO IN QUESTA CITTÀ SARÒ LIBERA!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1:21:00Z</dcterms:created>
  <dc:creator>Roby</dc:creator>
  <dc:description/>
  <dc:language>en-US</dc:language>
  <cp:lastModifiedBy>Roby</cp:lastModifiedBy>
  <cp:lastPrinted>2003-04-27T22:56:00Z</cp:lastPrinted>
  <dcterms:modified xsi:type="dcterms:W3CDTF">2003-09-11T16:55:00Z</dcterms:modified>
  <cp:revision>3</cp:revision>
  <dc:subject/>
  <dc:title>LIBERO LIBERA</dc:title>
</cp:coreProperties>
</file>