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  <w:t>VORREI DIRTI</w:t>
      </w:r>
    </w:p>
    <w:p>
      <w:pPr>
        <w:pStyle w:val="Subtitle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Subtit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EDE:</w:t>
      </w:r>
    </w:p>
    <w:p>
      <w:pPr>
        <w:pStyle w:val="Subtit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IL MIO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CH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HIUDO GLI OCCHI SEI ANCORA QU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 CON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’EMOZIONE CHE 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UN ANGELO S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’EMOZIONE CHE 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IL MIO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CH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HE SE ABBIAMO MONDI LONT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M’IMPORTA PERCH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QUELL’EMOZIONE RI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UN ANGELO S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’EMOZIONE RI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IL MIO N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DIRTI CH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CHIUDO GLI OCCHI SEI ANCORA QU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 CON 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’EMOZIONE CHE 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UN ANGELO SEI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’EMOZIONE CHE 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IEM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INTANTO ASPETTO DOM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CHÉ VERRÒ DI NUOVO QU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ERCAR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’EMOZIONE RI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UN ANGELO SE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’EMOZIONE RITORN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È COME UN SOLE IMMEN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HA CAMBIATO QUESTE STRADE…..S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È COME UN SOLE,UN ANGE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NGE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56:00Z</dcterms:created>
  <dc:creator>Roby</dc:creator>
  <dc:description/>
  <dc:language>en-US</dc:language>
  <cp:lastModifiedBy>Roby</cp:lastModifiedBy>
  <dcterms:modified xsi:type="dcterms:W3CDTF">2003-09-11T16:57:00Z</dcterms:modified>
  <cp:revision>3</cp:revision>
  <dc:subject/>
  <dc:title>VORREI DIRTI</dc:title>
</cp:coreProperties>
</file>